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 xml:space="preserve">Входящ трансфер на актив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Редът при трансфер на активи от друга част на предприятието извън страната към България е регламентиран в чл. 155д от ЗКПО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Трансфер на данъчен амортизируем актив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5д, ал. 1 и 2 от ЗКПО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 </w:t>
      </w:r>
    </w:p>
    <w:p>
      <w:pPr>
        <w:pStyle w:val="Normal"/>
        <w:autoSpaceDE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Правило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175</wp:posOffset>
                </wp:positionH>
                <wp:positionV relativeFrom="paragraph">
                  <wp:posOffset>36195</wp:posOffset>
                </wp:positionV>
                <wp:extent cx="1294765" cy="7562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ен амортизируем а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25pt;margin-top:2.85pt;width:101.9pt;height:59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ен амортизируем актив</w:t>
                      </w:r>
                    </w:p>
                  </w:txbxContent>
                </v:textbox>
                <v:fill o:detectmouseclick="t" type="solid" color2="black"/>
                <v:stroke color="#1f4d7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0</wp:posOffset>
                </wp:positionH>
                <wp:positionV relativeFrom="paragraph">
                  <wp:posOffset>36195</wp:posOffset>
                </wp:positionV>
                <wp:extent cx="2246630" cy="723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на амортизируемата стойност = пазарна ц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pt;margin-top:2.85pt;width:176.85pt;height:5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на амортизируемата стойност = пазарна цена</w:t>
                      </w:r>
                    </w:p>
                  </w:txbxContent>
                </v:textbox>
                <v:fill o:detectmouseclick="t" type="solid" color2="black"/>
                <v:stroke color="#1f4d78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6280</wp:posOffset>
                </wp:positionH>
                <wp:positionV relativeFrom="paragraph">
                  <wp:posOffset>67310</wp:posOffset>
                </wp:positionV>
                <wp:extent cx="750570" cy="185420"/>
                <wp:effectExtent l="5080" t="8255" r="1143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185400"/>
                        </a:xfrm>
                        <a:prstGeom prst="rightArrow">
                          <a:avLst>
                            <a:gd name="adj1" fmla="val 50000"/>
                            <a:gd name="adj2" fmla="val 1012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6.4pt;margin-top:5.3pt;width:59.05pt;height:14.55pt;mso-wrap-style:none;v-text-anchor:middle" type="_x0000_t13">
                <v:fill o:detectmouseclick="t" type="solid" color2="black"/>
                <v:stroke color="#1f4d7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</w:r>
    </w:p>
    <w:p>
      <w:pPr>
        <w:pStyle w:val="Normal"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нъчна амортизируемата стойност, по която се завежда в данъчния амортизирационен план, е пазарната цена по време на трансфера;</w:t>
      </w:r>
    </w:p>
    <w:p>
      <w:pPr>
        <w:pStyle w:val="Normal"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ако активът вече е наличен в данъчен амортизационен план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П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и е обложен с данък, съ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shd w:fill="FEFEFE" w:val="clear"/>
          </w:rPr>
          <w:t>Директива 2016/116</w:t>
        </w:r>
      </w:hyperlink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4, лицето трябва да коригира начислената данъчна амортизация, така че данъчната стойност на актива да е равна на стойността, която е приета за пазарна в държавата, от която е трансфериран. В случай че начислената данъчна амортизация за актива е недостатъчна за постигане на равенството по предходното изречение, с размера на недостига се коригира и данъчната амортизируема стойност на актива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Целта на разпоредбите в закона е при бъдещо разпореждане с актива за данъчни цели да се признае данъчна стойност, равна на пазарната цена, която е взета предвид при прилагането на данъка при напускане съ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shd w:fill="FEFEFE" w:val="clear"/>
          </w:rPr>
          <w:t>Директива 2016/116</w:t>
        </w:r>
      </w:hyperlink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4, в държавата-членка, от която се трансферира активът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Пример 1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Българско юридическо лице има МСД в Гърция. Прави трансфер на данъчен амортизируем актив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към ЦУ в България. Активът е наличен в ДАП на местното ЮЛ. Стойностите на актива в ДАП са следнит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ДАС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нъчна амортизируема стойност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0 000 лв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НДА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начислена данъчна амортизация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0 000 лв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ДС    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нъчна стойност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60 000 лв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Вариант 1: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Стойността, използвана като пазарна цена при прилагането на Директива 2016/1164 в Гърция, е с левова равностойност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100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 000 лв. С оглед на това лицето следва да извърши корекция на НДА, така че след корекцията ДС на актива да е равна на 100 000 лв., а не на 60 000 лв. В резултат на това НДА следва да се коригира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намали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нъчен амортизационен план след корекция:</w:t>
      </w:r>
    </w:p>
    <w:tbl>
      <w:tblPr>
        <w:tblW w:w="8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977"/>
        <w:gridCol w:w="23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Преди трансф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110" w:right="-111" w:hanging="0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Корекция по чл. 155д, ал. 2 от ЗКП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След трансфе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Д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100 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(4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 00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Намаление на НДА -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0 000 </w:t>
            </w:r>
          </w:p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Корекцията на НДА е достатъчна, за да се постигне ДС, равно на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 000, поради което не се налага корекция на ДА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6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Увеличение на ДС с 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0 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 000</w:t>
            </w:r>
          </w:p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(60 000 +4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 00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)</w:t>
            </w:r>
          </w:p>
        </w:tc>
      </w:tr>
    </w:tbl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Вариант 2: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Стойността, използвана като пазарна цена при прилагането на Директива 2016/1164 в Гърция, е с левова равностойност 1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0 000 лв. Налице е хипотезата на второто из</w:t>
      </w:r>
      <w:r>
        <w:rPr/>
        <w:t>речение на чл. 155д, ал. 2 от ЗКПО. Корекциите са следните:</w:t>
      </w:r>
    </w:p>
    <w:tbl>
      <w:tblPr>
        <w:tblW w:w="8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977"/>
        <w:gridCol w:w="23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Преди трансф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right="-111" w:hanging="110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Корекция по чл. 155д, ал. 2 от ЗКП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След трансфе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Д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Увеличение на ДАС 40 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1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 000</w:t>
            </w:r>
          </w:p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10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 000 +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40 00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(4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 00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Намаление на НДА -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0 000 </w:t>
            </w:r>
          </w:p>
          <w:p>
            <w:pPr>
              <w:pStyle w:val="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Налице е недостиг от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още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10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 000, за да се постигне ДС, равно на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 000. ДАС следва да се увеличи с тази сума.</w:t>
            </w:r>
          </w:p>
          <w:p>
            <w:pPr>
              <w:pStyle w:val="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6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Увеличение на ДС 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80 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14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 000</w:t>
            </w:r>
          </w:p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(60 000 +8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>0 000</w:t>
            </w: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  <w:lang w:val="en-US"/>
              </w:rPr>
              <w:t>)</w:t>
            </w:r>
          </w:p>
        </w:tc>
      </w:tr>
    </w:tbl>
    <w:p>
      <w:pPr>
        <w:pStyle w:val="Normal"/>
        <w:autoSpaceDE w:val="true"/>
        <w:spacing w:lineRule="auto" w:line="360" w:before="0" w:after="15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Данъчната амортизация се начислява на база на така формираната стойност на ДМА, а при последващо отписване на ДМА се спазва общият ред н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66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66, ал. 1 и 2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от ЗКПО.</w:t>
      </w:r>
    </w:p>
    <w:p>
      <w:pPr>
        <w:pStyle w:val="Normal"/>
        <w:autoSpaceDE w:val="true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Пример 2</w:t>
      </w:r>
    </w:p>
    <w:p>
      <w:pPr>
        <w:pStyle w:val="Normal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Място на стопанска дейност в  България на чуждестранно лице получава трансфер на ДМА, чиято счетоводна балансова стойност е 120 000 лв. Пазарната цена на ДМА към момента на трансфера е 150 000 лв.</w:t>
      </w:r>
    </w:p>
    <w:p>
      <w:pPr>
        <w:pStyle w:val="Normal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Активът се завежда в данъчния амортизационен план по пазарната му цена към момента на трансфера - 150 000 лв. (</w:t>
      </w:r>
      <w:r>
        <w:fldChar w:fldCharType="begin"/>
      </w:r>
      <w:r>
        <w:rPr>
          <w:rStyle w:val="InternetLink"/>
          <w:sz w:val="24"/>
          <w:u w:val="none"/>
          <w:shd w:fill="FEFEFE" w:val="clear"/>
          <w:szCs w:val="24"/>
          <w:highlight w:val="white"/>
          <w:rFonts w:cs="Times New Roman" w:ascii="Times New Roman" w:hAnsi="Times New Roman"/>
          <w:color w:val="000000"/>
        </w:rPr>
        <w:instrText xml:space="preserve"> HYPERLINK "https://www.tita.bg/page/49" \l "zkpo_chl_155d"</w:instrText>
      </w:r>
      <w:r>
        <w:rPr>
          <w:rStyle w:val="InternetLink"/>
          <w:sz w:val="24"/>
          <w:u w:val="none"/>
          <w:shd w:fill="FEFEFE" w:val="clear"/>
          <w:szCs w:val="24"/>
          <w:highlight w:val="whit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highlight w:val="white"/>
          <w:u w:val="none"/>
          <w:shd w:fill="FEFEFE" w:val="clear"/>
        </w:rPr>
        <w:t>чл.155 д, ал.1</w:t>
      </w:r>
      <w:r>
        <w:rPr>
          <w:rStyle w:val="InternetLink"/>
          <w:sz w:val="24"/>
          <w:u w:val="none"/>
          <w:shd w:fill="FEFEFE" w:val="clear"/>
          <w:szCs w:val="24"/>
          <w:highlight w:val="whit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от ЗКПО)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white"/>
          <w:shd w:fill="FEFEFE" w:val="clear"/>
        </w:rPr>
        <w:t> 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Трансфер на актив, който НЕ е данъчен амортизируем актив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</w:p>
    <w:p>
      <w:pPr>
        <w:pStyle w:val="Normal"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5д, ал. 3 и 4 от ЗКПО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 </w:t>
      </w:r>
    </w:p>
    <w:p>
      <w:pPr>
        <w:pStyle w:val="Normal"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Правило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060</wp:posOffset>
                </wp:positionH>
                <wp:positionV relativeFrom="paragraph">
                  <wp:posOffset>263525</wp:posOffset>
                </wp:positionV>
                <wp:extent cx="2198370" cy="62357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актив, който НЕ е данъчен амортизируем а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pt;margin-top:20.75pt;width:173.05pt;height:49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актив, който НЕ е данъчен амортизируем актив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7010</wp:posOffset>
                </wp:positionH>
                <wp:positionV relativeFrom="paragraph">
                  <wp:posOffset>83820</wp:posOffset>
                </wp:positionV>
                <wp:extent cx="3102610" cy="193675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480" cy="19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 случай че към момента на трансфера е налице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shadow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азлика между пазарната цена на актива и счетоводната стойност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, с която той се признава в резултат на трансфера съгласно счетоводното законодателство в страната,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shadow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азликата формира данъчна временна разлика от последваща оценка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3pt;margin-top:6.6pt;width:244.25pt;height:152.45pt;mso-wrap-style:square;v-text-anchor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 случай че към момента на трансфера е налице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shadow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азлика между пазарната цена на актива и счетоводната стойност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, с която той се признава в резултат на трансфера съгласно счетоводното законодателство в страната,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shadow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азликата формира данъчна временна разлика от последваща оценка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975</wp:posOffset>
                </wp:positionH>
                <wp:positionV relativeFrom="paragraph">
                  <wp:posOffset>241935</wp:posOffset>
                </wp:positionV>
                <wp:extent cx="280035" cy="149225"/>
                <wp:effectExtent l="19685" t="48895" r="26670" b="48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49400"/>
                        </a:xfrm>
                        <a:prstGeom prst="rightArrow">
                          <a:avLst>
                            <a:gd name="adj1" fmla="val 50000"/>
                            <a:gd name="adj2" fmla="val 468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9.05pt;width:22pt;height:11.7pt;mso-wrap-style:none;v-text-anchor:middle" type="_x0000_t13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към момента на трансфера е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налице разлик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между пазарната цена на актива и счетоводната стойност, с която активът се признава в резултат на трансфера, разликата формира данъчна временна разлика от последваща оцен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shd w:fill="FEFEFE" w:val="clear"/>
        </w:rPr>
        <w:t>в случай че активът е признат за счетоводни цели преди трансфера съгласно счетоводното законодателство в страната и трансферът на актива е участвал в облагане с данък в друга държава - членка на Европейския съюз, в съответствие с чл. 5 от Директива (ЕС) 2016/1164, разликата между пазарната цена на актива при прилагането на Директива (ЕС) 2016/1164 в другата държава членка и пазарната цена на актива по чл. 155а, ал. 1 към момента на предишния трансфер от страната формира данъчна временна разлика от последваща оценка или с нея се коригира данъчната временна разлика, свързана с актива и възникнала преди трансфе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Примери  - входящ трансфер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Пример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Стоки се трансферират от френско дружество към негово място на стопанска дейност в Българ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Себестойността на стоките е 80 000 лв., по която стоките са заведени в счетоводството на дружество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последствие стоките са продадени на стойност 100 000 лв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азарната цена на стоките към датата на трансфера е 110 000 лв.   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Решение: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Формира се данъчна временна разлика между пазарната цена и счетоводната им стойност - 30 000 лв. (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155d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5д, ал. 3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,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24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24, ал. 3, т. 2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). 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нъчно преобразуван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СФР от продажбата е в размер на 20 000 лв. 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ВР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в размер на 30 000 лв.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в намаление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по реда н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24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24, ал. 5, т. 1, б. „б“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Така се формира загуба за данъчни цели 10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000 лв., която би се формирала, ако стоките бяха заприходени счетоводно по пазарната им цена 110 000 л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Пример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>2</w:t>
      </w:r>
    </w:p>
    <w:p>
      <w:pPr>
        <w:pStyle w:val="Normal"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Стоки се трансферират от френско дружество към негово място на стопанска дейност в България. </w:t>
      </w:r>
    </w:p>
    <w:p>
      <w:pPr>
        <w:pStyle w:val="Normal"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азарната цена на стоките към датата на трансфера е 75 000 л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Себестойността на стоките е 80 000 лв., по която стоките са заведени в счетоводството на дружество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последствие стоките са продадени на стойност 100 000 лв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Решение: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Формира се данъчна временна разлика между пазарната цена и счетоводната стойност на стоките към момента на трансфера – (75 000 – 80 000 = - 5 000 лв.) –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155d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5д, ал. 3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,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24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24, ал. 3, т. 2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нъчно преобразуване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СФР от продажбата е в размер на 20 000 лв. 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ДВР е в размер на - 5000 лв.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в увеличение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по реда н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24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24, ал. 5, т. 2, б. „б“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от ЗКПО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. 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Така се формира печалба за данъчни цели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000 лв., която би се формирала, ако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стоките бяха заприходени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счетоводно по  пазарната им цена 75 000 лв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  <w:lang w:val="en-US"/>
        </w:rPr>
      </w:pPr>
      <w:r>
        <w:rPr>
          <w:rFonts w:cs="Times New Roman" w:ascii="Times New Roman" w:hAnsi="Times New Roman"/>
          <w:b/>
          <w:i/>
          <w:shadow/>
          <w:kern w:val="2"/>
          <w:sz w:val="24"/>
          <w:szCs w:val="24"/>
          <w:lang w:val="ru-RU"/>
        </w:rPr>
        <w:t xml:space="preserve">Видно от примерите е, че целта на разпоредбите е при продажбата да се признае като </w:t>
      </w:r>
      <w:r>
        <w:rPr>
          <w:rFonts w:cs="Times New Roman" w:ascii="Times New Roman" w:hAnsi="Times New Roman"/>
          <w:b/>
          <w:i/>
          <w:shadow/>
          <w:kern w:val="2"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hadow/>
          <w:kern w:val="2"/>
          <w:sz w:val="24"/>
          <w:szCs w:val="24"/>
          <w:lang w:val="ru-RU"/>
        </w:rPr>
        <w:t>разход</w:t>
      </w:r>
      <w:r>
        <w:rPr>
          <w:rFonts w:cs="Times New Roman" w:ascii="Times New Roman" w:hAnsi="Times New Roman"/>
          <w:b/>
          <w:i/>
          <w:shadow/>
          <w:kern w:val="2"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i/>
          <w:shadow/>
          <w:kern w:val="2"/>
          <w:sz w:val="24"/>
          <w:szCs w:val="24"/>
          <w:lang w:val="ru-RU"/>
        </w:rPr>
        <w:t>пазарната цена на акт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о отношение на пазарната цена следва да се има предвид чл.155д, ал. 5 от ЗКПО, съгласно която, когато между цената, определена за пазарна в другата държава, и цената, определена за пазарна от орган по приходите, е налице разлика, се прилага цената, определена за пазарна от органа по приход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558" w:gutter="0" w:header="548" w:top="1302" w:footer="798" w:bottom="1082"/>
      <w:pgBorders w:display="allPages" w:offsetFrom="text">
        <w:top w:val="thinThickSmallGap" w:sz="24" w:space="3273" w:color="003366"/>
        <w:left w:val="thinThickSmallGap" w:sz="24" w:space="31" w:color="003366"/>
        <w:bottom w:val="thickThinSmallGap" w:sz="24" w:space="3277" w:color="003366"/>
        <w:right w:val="thickThinSmallGap" w:sz="24" w:space="4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9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6"/>
      <w:gridCol w:w="8593"/>
    </w:tblGrid>
    <w:tr>
      <w:trPr>
        <w:trHeight w:val="891" w:hRule="atLeast"/>
        <w:cantSplit w:val="true"/>
      </w:trPr>
      <w:tc>
        <w:tcPr>
          <w:tcW w:w="2326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593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Х.8</w:t>
          </w:r>
        </w:p>
      </w:tc>
    </w:tr>
    <w:tr>
      <w:trPr>
        <w:trHeight w:val="851" w:hRule="atLeast"/>
        <w:cantSplit w:val="true"/>
      </w:trPr>
      <w:tc>
        <w:tcPr>
          <w:tcW w:w="2326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593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2060"/>
              <w:sz w:val="28"/>
              <w:szCs w:val="28"/>
            </w:rPr>
            <w:t>входящ трансфер на активи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Блоков текст"/>
    <w:basedOn w:val="Normal"/>
    <w:qFormat/>
    <w:pPr>
      <w:ind w:left="142" w:right="141" w:firstLine="567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BG/TXT/?uri=CELEX%3A32016L1164" TargetMode="External"/><Relationship Id="rId3" Type="http://schemas.openxmlformats.org/officeDocument/2006/relationships/hyperlink" Target="http://eur-lex.europa.eu/legal-content/BG/TXT/?uri=CELEX%3A32016L116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14:00Z</dcterms:created>
  <dc:creator>user</dc:creator>
  <dc:description/>
  <cp:keywords/>
  <dc:language>en-US</dc:language>
  <cp:lastModifiedBy>Цвети Янкова</cp:lastModifiedBy>
  <cp:lastPrinted>2020-03-02T13:50:00Z</cp:lastPrinted>
  <dcterms:modified xsi:type="dcterms:W3CDTF">2020-04-14T15:14:00Z</dcterms:modified>
  <cp:revision>2</cp:revision>
  <dc:subject/>
  <dc:title>І</dc:title>
</cp:coreProperties>
</file>